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ШУМ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МАРОВСКАЯ  СЕЛЬСКАЯ 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18г. №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мар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36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Шумаровской сельской администрации от 17.10.2011г. № 103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Шумаровского сельского поселения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отестом прокурора Мглинского района от 26.12.2017г. № 07/2017 на пункт 5.7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Шумаровского сельского поселения, утвержденного постановлением администрации № 103 от 17.10.2011 года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Шумаровской сельской администрации от 17 октября 2011 года № 103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Шумаровского сельского поселения» следующие измен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5 настоящего регламента изложить в следующей редакции: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Интернет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органа, предоставляющего муниципальную услугу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Регламента, незамедлительно направляе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селения                                         И.А.Рыжинская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В дел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31" w:top="487" w:footer="2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;Arial" w:hAnsi="Calibri;Arial" w:eastAsia="Calibri;Arial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AEAB5463DCD786109766DEAEBD6287B54421C5EF10B4E02E6E5CA7D89AB6B42044ED26D9696EAAABAF7y8p3I" TargetMode="External"/><Relationship Id="rId3" Type="http://schemas.openxmlformats.org/officeDocument/2006/relationships/hyperlink" Target="consultantplus://offline/ref=AE5AEAB5463DCD786109766DEAEBD6287B54421C5EF10B4E02E6E5CA7D89AB6B42044ED26D9696EAAABAF6y8p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vazhuzhukina</dc:creator>
  <dc:description/>
  <dc:language>en-US</dc:language>
  <cp:lastModifiedBy>Pre_Installed User</cp:lastModifiedBy>
  <cp:lastPrinted>2004-01-01T01:13:00Z</cp:lastPrinted>
  <dcterms:modified xsi:type="dcterms:W3CDTF">2003-12-31T22:14:00Z</dcterms:modified>
  <cp:revision>4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